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TESTE DOS DONS</w:t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apresentar a verdade de Deus de uma forma interessante e entusiast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Estou sempre pronto para colocar em posição secundaria meu conforto pessoal, a fim de que as necessidades do outro sejam satisfeit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Tenho facilidade para explicar a verdade de um texto dentro do seu context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rocuro incentivar individualmente os que vacilam e tem problemas espirituai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dministro meu dinheiro, mesmo quando pouco, de modo a separar uma quantia generosa para o trabalho de Deus.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cho fácil delegar responsabilidades e preparar outras pessoas para realizações no campo espiritual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muito sensível as necessidades dos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Quando tento persuadir pessoas a respeito de suas reais motivações faço-o de modo muito convincente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Consigo levar as pessoas a se sentirem à vontade na minha presenç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 grande impulso para descobrir conceitos bíblicos e repassa-los a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empre estou interessado e procuro ajudar o crescimento espiritual das pessoas e leva-las a serem ativas na obra de Deu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legro-me em dar recursos materiais, de sorte que a obra do Senhor possa ser promovid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eficiente em supervisionar as atividades dos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visitar pessoas hospitalizadas ou que não podem sair de seu dormitório ou de cas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osso apresentar a Palavra de Deus a uma congregação de pessoas com clareza a ponto de serem trazidas à luz verdades escondid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-me feliz quando solicitado a dar assistência a outros na obra do Senhor sem necessariamente ser indicado para um posto de lideranç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muito interessado em apresentar conceitos bíblicos de modo bem claro, dando especial atenção a definição de palavras importantes no text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-me feliz em por poder tratar de pessoas feridas espiritualmente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Não tenho nenhum problema em confiar alegremente meus recursos a outros para a obra do ministéri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osso planejar as ações de outras pessoas, com calma, e dar-lhes o detalhe que os capacitem a trabalhar com eficiênci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Tenho grande interesse pelos que se acham envolvidos em dificuldade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Esforço-me grandemente para obter resultados, sempre que  apresento as verdades da Palavra de Deu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-me bem quando proporciono um agradável acolhimento aos hospede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diligente no estudo da Bíblia e despendo cuidadosa atenção à necessária pesquisa, não apenas para tirar uma boa nota mais porque gosto.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Julgo poder ajudar os que têm necessidades de especialmente de aconselhamento sobre problemas pessoai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reocupo-me em saber que o trabalho de assistência social está sendo suprido de recursos financei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rocuro estar consciente dos recursos disponíveis para a execução das tarefas que tenho a realizar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-me feliz quando consigo atingir pessoas geralmente atingidas pelos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Verifico que minha pregação leva as pessoas a um ponto de decisão definid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aliviar as cargas de pessoas que ocupam posições chave, de sorte que possam esforçasse mais em tarefas a elas concernente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osso explicar bem como a Bíblia mantém sua unidade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agudamente consciente das coisas que impedem as pessoas em seu desenvolvimento espiritual e anseio por ajuda-las a vencer seus problem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cuidadoso com a questão de dinheiro e oro de contínuo acerca de sua distribuição adequada na obra do Senhor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Tenho objetivos bem definidos e consigo levar outros a assumirem meus objetiv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osso relacionar-me com outras pessoas emocionalmente e me disponho a ajuda-las quando é necessári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Fico muito incomodado quando vejo os outros agindo com hipocrisi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Tenho tendência a negligenciar minhas próprias tarefas para ajudar os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tendente a dizer tudo que sei sobre um assunto quando estou conversando com alguém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Tenho facilidade de compartilhar algo que me foi dito em segredo só para usar isso como exempl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Uso bem meu dinheir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Quando dou ou recebo instruções prefiro que elas sejam bem detalhad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tendente a me sentir incomodado diante de pessoas que pensam muito antes de tomar uma decisã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s vezes faço julgamentos rápid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mais preocupado com necessidades práticas que com necessidades espirituai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Creio que as verdades espirituais são mais importantes que as experiências prátic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s vazes sinto-me desencorajado com a falta de progresso daqueles com quem estou trabalhand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 xml:space="preserve"> </w:t>
      </w:r>
      <w:r>
        <w:rPr>
          <w:rFonts w:cs="Times New Roman" w:ascii="Times New Roman" w:hAnsi="Times New Roman"/>
          <w:sz w:val="20"/>
          <w:u w:val="none"/>
        </w:rPr>
        <w:t>Sou mais levado a dar baseado em necessidades lógicas que em apelos emocionai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organizaçã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-me irritado com pessoas que não são sensíveis às necessidades dos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s vezes falo mais do que devi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s vezes forço um pouco a barr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Concentro-me muito em detalhes e às vezes perco a visão do tod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Tenho que me policiar para não motivar pessoas só porque quero alguma coisa del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empre dou meu dízimo não importa o que aconteç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Uma vez firmado um objetivo, não me desvio do alv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Tenho facilidade de fazer amizade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-me orgulhoso com minha habilidade de falar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 uma afeição genuína pelas pessoas com quem conviv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adquirir conhecimentos e ir atrás de fat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tendente a gastar muito tempo com as pessoas que não estão interessadas em crescer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s vezes passo por cima de um alvo de longo prazo só para atender a uma necessidade imediat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osso ver os objetivos importantes sem ficar prezo a detalhe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-me satisfeito e às vezes importante por causa de minha habilidade e empatia com os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revelar coisas e motivos errados através da pregação da Palavra de Deu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Faço coisas para os outros mesmo que isso signifique sacrifício pessoal e desconforto para mim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e me fosse oferecido para estudar Hebreu ou Grego eu faria o curs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Eu gosto de estudar a Bíblia para crescer espiritualmente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Eu meço sucesso através das coisas materiai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eralmente uso as pessoas para satisfazerem as minhas necessidades ao invés de satisfazer a del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Na maioria das vezes e difícil que eu seja firme com os outros mesmo quando estou cert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levado a julgar as pessoas pelas igrejas que elas freqüentam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ajudar as pessoas para que elas possam ficar livres para fazer outras cois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Quando escuto um sermão costumo conferir o que esta sendo ensinado na Bíbli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encorajar as pessoas a crescerem espiritualmente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-me motivado a confiar coisas pessoais a outros para que eles possam crescer no ministéri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Quando estou em posição de liderança tenho que tomar cuidado para não me sentir orgulhos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osso me envolver mental e emocionalmente com uma pessoa e ajudá-l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Vejo pessoas mais como grupo do que como indivídu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Faço as coisas para os outros sem querer receber nada em troc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Preocupo-me mais em aprender verdades do que em ensina-l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aconselhar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Tenho interesse nas necessidades de pessoas desconhecid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s vazes posso usar pessoas que não tem um caráter tão forte só para alcançar o que quer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 xml:space="preserve"> </w:t>
      </w:r>
      <w:r>
        <w:rPr>
          <w:rFonts w:cs="Times New Roman" w:ascii="Times New Roman" w:hAnsi="Times New Roman"/>
          <w:sz w:val="20"/>
          <w:u w:val="none"/>
        </w:rPr>
        <w:t>Acho fácil me alegrar quando outros estão alegre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cho fácil desprezar o que é errad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satisfeito com minha habilidade de ajudar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estudar e pesquisar detalhe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paciente com a pessoa que aprende devagar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liderar ou dirigir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providenciar conforto para pessoas que estão sofrend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Creio que tenho habilidades em descobrir necessidades de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pesquisar e confirmar uma verdade que me foi apresentada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trabalhar com pessoas individualmente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cho fácil ganhar dinheiro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coordenar atividades para atingir um objetivo que é de tod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ou sensível a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falar para grup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Gosto de atender a necessidades práticas de outr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Não sou muito empenhado em estudos e pesquisas bíblica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Sinto-me motivado a ajudar a outros com minha fé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Tenho um bom senso para negóci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cho fácil distinguir objetivos importantes e ajudar outros visualiza-los</w:t>
      </w:r>
    </w:p>
    <w:p>
      <w:pPr>
        <w:pStyle w:val="Head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Acho fácil me identificar com pessoas perturbadas</w:t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tbl>
      <w:tblPr>
        <w:tblW w:w="1024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"/>
        <w:gridCol w:w="731"/>
        <w:gridCol w:w="731"/>
        <w:gridCol w:w="731"/>
        <w:gridCol w:w="731"/>
        <w:gridCol w:w="1297"/>
        <w:gridCol w:w="50"/>
        <w:gridCol w:w="2312"/>
        <w:gridCol w:w="50"/>
        <w:gridCol w:w="1020"/>
        <w:gridCol w:w="60"/>
        <w:gridCol w:w="1740"/>
        <w:gridCol w:w="60"/>
      </w:tblGrid>
      <w:tr>
        <w:trPr>
          <w:trHeight w:val="315" w:hRule="atLeast"/>
        </w:trPr>
        <w:tc>
          <w:tcPr>
            <w:tcW w:w="1018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Instrução para preencher este formulário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</w:t>
            </w:r>
            <w:r>
              <w:rPr>
                <w:i/>
                <w:iCs/>
              </w:rPr>
              <w:t>Coloque nos quadrinhos correspondentes a cada item uma nota seguindo aos seguintes critérios: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/>
              <w:t xml:space="preserve"> - se a característica lhe </w:t>
            </w:r>
            <w:r>
              <w:rPr>
                <w:u w:val="single"/>
              </w:rPr>
              <w:t xml:space="preserve">descreve de forma ampla </w:t>
            </w:r>
            <w:r>
              <w:rPr/>
              <w:t>e completa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/>
              <w:t xml:space="preserve"> - se a descrição estiver se referindo a </w:t>
            </w:r>
            <w:r>
              <w:rPr>
                <w:u w:val="single"/>
              </w:rPr>
              <w:t>parte de seu comportamento</w:t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 xml:space="preserve"> - se a afirmação reflete somente uma</w:t>
            </w:r>
            <w:r>
              <w:rPr>
                <w:u w:val="single"/>
              </w:rPr>
              <w:t xml:space="preserve"> pequena tendência</w:t>
            </w:r>
            <w:r>
              <w:rPr/>
              <w:t xml:space="preserve"> sua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31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0</w:t>
            </w:r>
            <w:r>
              <w:rPr/>
              <w:t xml:space="preserve"> - se a característica descrita não tem </w:t>
            </w:r>
            <w:r>
              <w:rPr>
                <w:u w:val="single"/>
              </w:rPr>
              <w:t>nada a ver com você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#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*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+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^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#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*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+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^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#</w:t>
            </w:r>
          </w:p>
        </w:tc>
        <w:tc>
          <w:tcPr>
            <w:tcW w:w="52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*</w:t>
            </w:r>
          </w:p>
        </w:tc>
        <w:tc>
          <w:tcPr>
            <w:tcW w:w="52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+</w:t>
            </w:r>
          </w:p>
        </w:tc>
        <w:tc>
          <w:tcPr>
            <w:tcW w:w="52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^</w:t>
            </w:r>
          </w:p>
        </w:tc>
        <w:tc>
          <w:tcPr>
            <w:tcW w:w="52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#</w:t>
            </w:r>
          </w:p>
        </w:tc>
        <w:tc>
          <w:tcPr>
            <w:tcW w:w="52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*</w:t>
            </w:r>
          </w:p>
        </w:tc>
        <w:tc>
          <w:tcPr>
            <w:tcW w:w="52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+</w:t>
            </w:r>
          </w:p>
        </w:tc>
        <w:tc>
          <w:tcPr>
            <w:tcW w:w="52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^</w:t>
            </w:r>
          </w:p>
        </w:tc>
        <w:tc>
          <w:tcPr>
            <w:tcW w:w="5292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1527" w:type="dxa"/>
        <w:jc w:val="left"/>
        <w:tblInd w:w="-720" w:type="dxa"/>
        <w:tblLayout w:type="fixed"/>
        <w:tblCellMar>
          <w:top w:w="15" w:type="dxa"/>
          <w:left w:w="720" w:type="dxa"/>
          <w:bottom w:w="0" w:type="dxa"/>
          <w:right w:w="15" w:type="dxa"/>
        </w:tblCellMar>
      </w:tblPr>
      <w:tblGrid>
        <w:gridCol w:w="7525"/>
        <w:gridCol w:w="93"/>
        <w:gridCol w:w="93"/>
        <w:gridCol w:w="190"/>
        <w:gridCol w:w="1273"/>
        <w:gridCol w:w="1273"/>
        <w:gridCol w:w="1080"/>
      </w:tblGrid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cuodecorpodetexto2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nse antes de cada resposta e coloque o número equivalente a opinião que você tem sobre si mesmo no quadro numérico anterior</w:t>
            </w:r>
          </w:p>
          <w:p>
            <w:pPr>
              <w:pStyle w:val="Normal"/>
              <w:ind w:firstLine="72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01    Sou determinado no alcance de meus alvos e objetivo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02    Tenho facilidade em alegrar os outro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25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03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Têm boa imaginação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04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Geralmente finaliza as tarefas que faz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05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Tenho facilidade para trabalhar com pessoa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06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Falo bastante nos grupos em que faço parte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18" w:type="dxa"/>
            <w:gridSpan w:val="2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07     Não gosta de mudanças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47" w:type="dxa"/>
            <w:gridSpan w:val="6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08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Coloca em segundo plano seu conforto pessoal para suprir as necessidades de outro</w:t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18" w:type="dxa"/>
            <w:gridSpan w:val="2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09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Sou bem extrovertido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10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Preocupo-me sensivelmente com as necessidades dos outro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25" w:type="dxa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11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É difícil de satisfazer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12</w:t>
            </w:r>
            <w:r>
              <w:rPr>
                <w:szCs w:val="14"/>
              </w:rPr>
              <w:t xml:space="preserve">     </w:t>
            </w:r>
            <w:r>
              <w:rPr>
                <w:szCs w:val="20"/>
              </w:rPr>
              <w:t>Sente-se dependente de outros para fazer algumas taref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13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Enfatizo minha opinião e tento conduzir os outros a aceitá-la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14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Reage fazendo alguma coisa quando vê alguém em sofriment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15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Hesita em tomar decisões ou fazer coisas que ainda não tenha feit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 xml:space="preserve">16 </w:t>
            </w:r>
            <w:r>
              <w:rPr>
                <w:szCs w:val="14"/>
              </w:rPr>
              <w:t xml:space="preserve">    </w:t>
            </w:r>
            <w:r>
              <w:rPr>
                <w:szCs w:val="20"/>
              </w:rPr>
              <w:t>Convive com diferenças sem, contudo criar problema com iss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17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Sou firme e bem confiante naquilo que faço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18" w:type="dxa"/>
            <w:gridSpan w:val="2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18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Faço amizades com facilidade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19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É considerada uma pessoa inteligente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18" w:type="dxa"/>
            <w:gridSpan w:val="2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20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É fiel e constante nas amizades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21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Não sou uma pessoa bem organizada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22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Preciso de mais perseverança para concluir as coisas que planej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23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É um pouco acomodada (o) em faz o que não gosta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24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Não se sente bem, exposto a atividades em públic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25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Preocupo-me razoavelmente com os resultados das coisas que faç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26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Tenho boa facilidade em atrair outros para  suas idéias e plano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 xml:space="preserve">27 </w:t>
            </w:r>
            <w:r>
              <w:rPr>
                <w:szCs w:val="14"/>
              </w:rPr>
              <w:t xml:space="preserve">    </w:t>
            </w:r>
            <w:r>
              <w:rPr>
                <w:szCs w:val="20"/>
              </w:rPr>
              <w:t>Tende a julgar as atitudes dos outros com facilidade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28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É reservado, porém se preocupa com o bem estar das pesso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29</w:t>
            </w:r>
            <w:r>
              <w:rPr>
                <w:szCs w:val="14"/>
              </w:rPr>
              <w:t xml:space="preserve">     </w:t>
            </w:r>
            <w:r>
              <w:rPr>
                <w:szCs w:val="20"/>
              </w:rPr>
              <w:t>Geralmente consigo o que quero com respeito aos outro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 xml:space="preserve">30 </w:t>
            </w:r>
            <w:r>
              <w:rPr>
                <w:szCs w:val="14"/>
              </w:rPr>
              <w:t xml:space="preserve">    </w:t>
            </w:r>
            <w:r>
              <w:rPr>
                <w:szCs w:val="20"/>
              </w:rPr>
              <w:t>Deixa as pessoas admiradas com suas exposições e idéi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31</w:t>
            </w:r>
            <w:r>
              <w:rPr>
                <w:szCs w:val="14"/>
              </w:rPr>
              <w:t xml:space="preserve">     </w:t>
            </w:r>
            <w:r>
              <w:rPr>
                <w:szCs w:val="20"/>
              </w:rPr>
              <w:t>Planeja as coisas que irá fazer com cautela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32</w:t>
            </w:r>
            <w:r>
              <w:rPr>
                <w:szCs w:val="14"/>
              </w:rPr>
              <w:t xml:space="preserve">     </w:t>
            </w:r>
            <w:r>
              <w:rPr>
                <w:szCs w:val="20"/>
              </w:rPr>
              <w:t>Tem um coração aberto a necessidades de outro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33     Às vezes não sou tão cauteloso naquilo que digo às pesso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34     Sou bem aceito nos meios onde vivo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35</w:t>
            </w:r>
            <w:r>
              <w:rPr>
                <w:szCs w:val="14"/>
              </w:rPr>
              <w:t>     </w:t>
            </w:r>
            <w:r>
              <w:rPr>
                <w:szCs w:val="20"/>
              </w:rPr>
              <w:t>Tem facilidade em lhe dar com números e em solucionar problem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36     É fácil de lidar com relacionamento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37     Sou difícil de agradar por parte dos outro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38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Contagio o ambiente e grupo facilmente com minha alegria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39     Não se sente à vontade lidando com pessoa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18" w:type="dxa"/>
            <w:gridSpan w:val="2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40     Sente-se manipulado pelos outros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41</w:t>
            </w:r>
            <w:r>
              <w:rPr>
                <w:szCs w:val="14"/>
              </w:rPr>
              <w:t>     </w:t>
            </w:r>
            <w:r>
              <w:rPr>
                <w:szCs w:val="20"/>
              </w:rPr>
              <w:t>Tenho facilidade em levar as pessoas a fazerem o que quer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 xml:space="preserve">42 </w:t>
            </w:r>
            <w:r>
              <w:rPr>
                <w:szCs w:val="14"/>
              </w:rPr>
              <w:t xml:space="preserve">    </w:t>
            </w:r>
            <w:r>
              <w:rPr>
                <w:szCs w:val="20"/>
              </w:rPr>
              <w:t>Exerce considerável grau de indução na vida dos que convivem com ele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18" w:type="dxa"/>
            <w:gridSpan w:val="2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43     É bastante reservado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44</w:t>
            </w:r>
            <w:r>
              <w:rPr>
                <w:szCs w:val="14"/>
              </w:rPr>
              <w:t xml:space="preserve">     </w:t>
            </w:r>
            <w:r>
              <w:rPr>
                <w:szCs w:val="20"/>
              </w:rPr>
              <w:t>É bem perseverante nas atividades que desenvolve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45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Tenho opinião interior bem clara sobre o que quer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46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É interessado pelo bem estar dos outro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47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Realiza suas tarefas com resultados e bom desempenh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48.</w:t>
            </w:r>
            <w:r>
              <w:rPr>
                <w:szCs w:val="14"/>
              </w:rPr>
              <w:t xml:space="preserve">    </w:t>
            </w:r>
            <w:r>
              <w:rPr>
                <w:szCs w:val="20"/>
              </w:rPr>
              <w:t>Tenta ajudar e até renuncia para ajudar quem esta em sofriment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49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Não sou muito perseverante nas coisas que tento realizar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50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Nem sempre termino o que começo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18" w:type="dxa"/>
            <w:gridSpan w:val="2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 xml:space="preserve">51 </w:t>
            </w:r>
            <w:r>
              <w:rPr>
                <w:szCs w:val="14"/>
              </w:rPr>
              <w:t xml:space="preserve">    </w:t>
            </w:r>
            <w:r>
              <w:rPr>
                <w:szCs w:val="20"/>
              </w:rPr>
              <w:t>É constante no que faz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52     Não tem muita iniciativa na realização de tarefas nov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47" w:type="dxa"/>
            <w:gridSpan w:val="6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53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Sou um pouco crítico com outros que tem mais dificuldades no alcance de objetivos</w:t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54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Exagero um pouco em expor assuntos aos outro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55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Não tem muita vontade de influenciar pessoas a fazer o que você quer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56</w:t>
            </w:r>
            <w:r>
              <w:rPr>
                <w:szCs w:val="14"/>
              </w:rPr>
              <w:t xml:space="preserve">     </w:t>
            </w:r>
            <w:r>
              <w:rPr>
                <w:szCs w:val="20"/>
              </w:rPr>
              <w:t>Tem dificuldades em tomar decisõe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57     Exponho minha posição sem rodeios e com objetividade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/>
            </w:pPr>
            <w:r>
              <w:rPr>
                <w:szCs w:val="20"/>
              </w:rPr>
              <w:t>58</w:t>
            </w:r>
            <w:r>
              <w:rPr>
                <w:szCs w:val="14"/>
              </w:rPr>
              <w:t xml:space="preserve">     </w:t>
            </w:r>
            <w:r>
              <w:rPr>
                <w:szCs w:val="20"/>
              </w:rPr>
              <w:t>Interage com facilidade em diferentes meio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618" w:type="dxa"/>
            <w:gridSpan w:val="2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59     Gosta de trabalhar sozinho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0     Não muda de função ou responsabilidade com facilidade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1     Sei com segurança onde quero chegar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2     Procura incentivar individualmente pessoas com problem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3     Gosta de admirar as coisas criadas e admira detalhe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3     Gosto de ser específico nas coisas que falo e faç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4     Faz muito bem, atividades especifica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447" w:type="dxa"/>
            <w:gridSpan w:val="6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5     Não sou um bom realizador de atividades relacionadas com coisas materiais</w:t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6     Não sou muito disciplinado e organizado nas coisas que faço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7     Tem uma boa criatividade na criação ou confecção de cois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8     Tem dificuldade em dizer "não" quando lhe pedem alguma coisa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69     Freqüentemente passo por cima de outros para realizar taref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70     Sou bem expansivo naquilo que faço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71     Não interage freqüentemente em atividades de grupo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72     Tem medo de perder oportunidade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74     Não muda com facilidade sua forma de ver as coisas ou pensar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74" w:type="dxa"/>
            <w:gridSpan w:val="5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75     Só passa alguma coisa adiante quando tem outra para substituir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25" w:type="dxa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76     Aceita diferenças</w:t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77     Penso que ajudo a muitas pessoas com minha forma de agir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78     Relaciona-se bem emocionalmente com outro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11" w:type="dxa"/>
            <w:gridSpan w:val="3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79     Pensa muito antes de tomar decisões</w:t>
            </w:r>
          </w:p>
        </w:tc>
        <w:tc>
          <w:tcPr>
            <w:tcW w:w="19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901" w:type="dxa"/>
            <w:gridSpan w:val="4"/>
            <w:tcBorders/>
            <w:vAlign w:val="bottom"/>
          </w:tcPr>
          <w:p>
            <w:pPr>
              <w:pStyle w:val="Normal"/>
              <w:ind w:firstLine="720"/>
              <w:rPr>
                <w:szCs w:val="20"/>
              </w:rPr>
            </w:pPr>
            <w:r>
              <w:rPr>
                <w:szCs w:val="20"/>
              </w:rPr>
              <w:t>80     Sente-se feliz em lidar com pessoas geralmente esquecidas</w:t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3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>
          <w:sz w:val="24"/>
          <w:u w:val="none"/>
        </w:rPr>
        <w:t xml:space="preserve">Tipo </w:t>
      </w:r>
      <w:r>
        <w:rPr>
          <w:b/>
          <w:bCs/>
          <w:sz w:val="24"/>
          <w:u w:val="none"/>
        </w:rPr>
        <w:t xml:space="preserve">"D"- </w:t>
      </w:r>
      <w:r>
        <w:rPr>
          <w:sz w:val="24"/>
          <w:u w:val="none"/>
        </w:rPr>
        <w:t>Exortação, Profecia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Sou determinado no alcance de meus alvos e objetivos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Sou firme e bem confiante naquilo que faço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Às vezes não sou tão cauteloso naquilo que digo às pessoas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sou muito perseverante nas coisas que tento realizar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sou um bom realizador de atividades relacionadas com coisas materiais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Tenho facilidade para trabalhar com pessoas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sou uma pessoa bem organizada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Sou difícil de agradar por parte dos outros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Sou um pouco crítico com outros que tem mais dificuldades no alcance de objetivos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Freqüentemente passo por cima de outros para realizar tarefas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Sou bem extrovertido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Preocupo-me razoavelmente com os resultados das coisas que faço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Tenho facilidade em levar as pessoas a fazerem o que quero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Exponho minha posição sem rodeios e com objetividade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Gosto de ser específico nas coisas que falo e faço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Enfatizo minha opinião e tento conduzir os outros a aceitá-la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Geralmente consigo o que quero com respeito aos outros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Tenho opinião interior bem clara sobre o que quero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Sei com segurança onde quero chegar</w:t>
      </w:r>
    </w:p>
    <w:p>
      <w:pPr>
        <w:pStyle w:val="Heading"/>
        <w:numPr>
          <w:ilvl w:val="0"/>
          <w:numId w:val="5"/>
        </w:numPr>
        <w:jc w:val="left"/>
        <w:rPr>
          <w:sz w:val="24"/>
          <w:u w:val="none"/>
        </w:rPr>
      </w:pPr>
      <w:r>
        <w:rPr>
          <w:sz w:val="24"/>
          <w:u w:val="none"/>
        </w:rPr>
        <w:t>Penso que ajudo a muitas pessoas com minha forma de agir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/>
      </w:pPr>
      <w:r>
        <w:rPr>
          <w:sz w:val="24"/>
          <w:u w:val="none"/>
        </w:rPr>
        <w:t xml:space="preserve">Tipo </w:t>
      </w:r>
      <w:r>
        <w:rPr>
          <w:b/>
          <w:bCs/>
          <w:sz w:val="24"/>
          <w:u w:val="none"/>
        </w:rPr>
        <w:t xml:space="preserve">"I"- </w:t>
      </w:r>
      <w:r>
        <w:rPr>
          <w:sz w:val="24"/>
          <w:u w:val="none"/>
        </w:rPr>
        <w:t>Profecia, ensino, exortação</w:t>
      </w:r>
    </w:p>
    <w:p>
      <w:pPr>
        <w:pStyle w:val="Heading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Tenho facilidade em alegrar os outros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Faço amizades com facilidade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Sou bem aceito nos meios onde vivo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Nem sempre termino o que começo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sou muito disciplinado e organizado nas coisas que faço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Falo bastante nos grupos em que faço parte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Preciso de mais perseverança para concluir as coisas que planejo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Contagio o ambiente e grupo facilmente com minha alegria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Exagero um pouco em expor assuntos aos outros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Sou bem expansivo naquilo que faço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Preocupo-me sensivelmente com as necessidades dos outros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Tenho boa facilidade em atrair outros para  suas idéias e planos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Exerce considerável grau de indução na vida dos que convivem com ele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Interage com facilidade em diferentes meios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muda com facilidade sua forma de ver as coisas ou pensar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Reage fazendo alguma coisa quando vê alguém em sofrimento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Deixa as pessoas admiradas com suas exposições e idéias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É interessado pelo bem estar dos outros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Procura incentivar individualmente pessoas com problemas</w:t>
      </w:r>
    </w:p>
    <w:p>
      <w:pPr>
        <w:pStyle w:val="Heading"/>
        <w:numPr>
          <w:ilvl w:val="0"/>
          <w:numId w:val="4"/>
        </w:numPr>
        <w:jc w:val="left"/>
        <w:rPr>
          <w:sz w:val="24"/>
          <w:u w:val="none"/>
        </w:rPr>
      </w:pPr>
      <w:r>
        <w:rPr>
          <w:sz w:val="24"/>
          <w:u w:val="none"/>
        </w:rPr>
        <w:t>Relaciona-se bem emocionalmente com outros</w:t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/>
      </w:pPr>
      <w:r>
        <w:rPr>
          <w:sz w:val="24"/>
          <w:u w:val="none"/>
        </w:rPr>
        <w:t xml:space="preserve">Tipo </w:t>
      </w:r>
      <w:r>
        <w:rPr>
          <w:b/>
          <w:bCs/>
          <w:sz w:val="24"/>
          <w:u w:val="none"/>
        </w:rPr>
        <w:t xml:space="preserve">"C"- </w:t>
      </w:r>
      <w:r>
        <w:rPr>
          <w:sz w:val="24"/>
          <w:u w:val="none"/>
        </w:rPr>
        <w:t>Ensino, contribuição, governo, serviço</w:t>
      </w:r>
    </w:p>
    <w:p>
      <w:pPr>
        <w:pStyle w:val="Heading"/>
        <w:jc w:val="lef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Têm boa imaginação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É considerada uma pessoa inteligente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Tem facilidade em lhe dar com números e em solucionar problemas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É constante no que faz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Tem uma boa criatividade na criação ou confecção de coisas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gosta de mudanças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É um pouco acomodada (o) em faz o que não gosta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se sente à vontade lidando com pessoas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tem muita vontade de influenciar pessoas a fazer o que você quer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interage freqüentemente em atividades de grupos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É difícil de satisfazer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Tende a julgar as atitudes dos outros com facilidade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É bastante reservado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Gosta de trabalhar sozinho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Só passa alguma coisa adiante quando tem outra para substituir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Hesita em tomar decisões ou fazer coisas que ainda não tenha feito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Planeja as coisas que irá fazer com cautela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Realiza suas tarefas com resultados e bom desempenho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Gosta de admirar as coisas criadas e admira detalhes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Pensa muito antes de tomar decisões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gosta de desafios que envolvam seu fraco</w:t>
      </w:r>
    </w:p>
    <w:p>
      <w:pPr>
        <w:pStyle w:val="Heading"/>
        <w:numPr>
          <w:ilvl w:val="0"/>
          <w:numId w:val="3"/>
        </w:numPr>
        <w:jc w:val="left"/>
        <w:rPr>
          <w:sz w:val="24"/>
          <w:u w:val="none"/>
        </w:rPr>
      </w:pPr>
      <w:r>
        <w:rPr>
          <w:sz w:val="24"/>
          <w:u w:val="none"/>
        </w:rPr>
        <w:t>É lento em decidir fazer coisas especialmente se for novidade</w:t>
      </w:r>
    </w:p>
    <w:p>
      <w:pPr>
        <w:pStyle w:val="Heading"/>
        <w:ind w:left="450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50"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/>
      </w:pPr>
      <w:r>
        <w:rPr>
          <w:sz w:val="24"/>
          <w:u w:val="none"/>
        </w:rPr>
        <w:t xml:space="preserve">Tipo </w:t>
      </w:r>
      <w:r>
        <w:rPr>
          <w:b/>
          <w:bCs/>
          <w:sz w:val="24"/>
          <w:u w:val="none"/>
        </w:rPr>
        <w:t xml:space="preserve">"S"- </w:t>
      </w:r>
      <w:r>
        <w:rPr>
          <w:sz w:val="24"/>
          <w:u w:val="none"/>
        </w:rPr>
        <w:t>Misericórdia, serviço, contribuição, governo</w:t>
      </w:r>
    </w:p>
    <w:p>
      <w:pPr>
        <w:pStyle w:val="Heading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Geralmente finaliza as tarefas que faz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É fiel e constante nas amizade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Fácil de lidar com relacionamento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tem muita iniciativa na realização de tarefas nova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Tem dificuldade em dizer "não" quando lhe pedem alguma coisa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Coloca em segundo plano seu conforto pessoal para suprir as necessidades de outro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se sente bem, exposto a atividades em público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Sente-se manipulado pelos outro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Tem dificuldades em tomar decisõe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Tem medo de perder oportunidade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Sente-se dependente de outros para fazer algumas tarefa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É reservado, porém se preocupa com o bem estar das pessoa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É bem perseverante nas atividades que desenvolve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Não muda de função ou responsabilidade com facilidade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Aceita diferença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Convive com diferenças sem, contudo criar problema com isso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Tem um coração aberto a necessidades de outros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Tenta ajudar e até renuncia para ajudar quem esta em sofrimento</w:t>
      </w:r>
    </w:p>
    <w:p>
      <w:pPr>
        <w:pStyle w:val="Heading"/>
        <w:numPr>
          <w:ilvl w:val="0"/>
          <w:numId w:val="6"/>
        </w:numPr>
        <w:jc w:val="left"/>
        <w:rPr>
          <w:sz w:val="24"/>
          <w:u w:val="none"/>
        </w:rPr>
      </w:pPr>
      <w:r>
        <w:rPr>
          <w:sz w:val="24"/>
          <w:u w:val="none"/>
        </w:rPr>
        <w:t>Faz muito bem, atividades especificas</w:t>
      </w:r>
    </w:p>
    <w:p>
      <w:pPr>
        <w:pStyle w:val="Normal"/>
        <w:ind w:left="102" w:firstLine="708"/>
        <w:rPr>
          <w:u w:val="single"/>
        </w:rPr>
      </w:pPr>
      <w:r>
        <w:rPr/>
        <w:t>20. Sente-se feliz em lidar com pessoas geralmente esquecida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2189" w:gutter="0" w:header="0" w:top="1134" w:footer="0" w:bottom="1826"/>
      <w:lnNumType w:countBy="1" w:restart="newPage" w:distance="255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texto2">
    <w:name w:val="Corpo de texto 2"/>
    <w:basedOn w:val="Normal"/>
    <w:qFormat/>
    <w:pPr>
      <w:jc w:val="center"/>
    </w:pPr>
    <w:rPr>
      <w:sz w:val="28"/>
      <w:u w:val="single"/>
    </w:rPr>
  </w:style>
  <w:style w:type="paragraph" w:styleId="Recuodecorpodetexto2">
    <w:name w:val="Recuo de corpo de texto 2"/>
    <w:basedOn w:val="Normal"/>
    <w:qFormat/>
    <w:pPr>
      <w:ind w:firstLine="72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7:23:00Z</dcterms:created>
  <dc:creator>Eny Borges</dc:creator>
  <dc:description/>
  <dc:language>en-US</dc:language>
  <cp:lastModifiedBy>APEC</cp:lastModifiedBy>
  <cp:lastPrinted>2003-03-04T11:19:00Z</cp:lastPrinted>
  <dcterms:modified xsi:type="dcterms:W3CDTF">2003-10-03T17:23:00Z</dcterms:modified>
  <cp:revision>2</cp:revision>
  <dc:subject/>
  <dc:title>02/04/02   - 2ª feira   -   Pr</dc:title>
</cp:coreProperties>
</file>